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453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870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14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862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99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37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9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64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545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47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13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66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98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