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056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367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44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45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939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107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550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558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499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298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435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189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159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180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60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904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473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