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2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2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54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0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47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7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51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85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0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54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82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62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67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90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