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08314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18598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78349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23340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32167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16153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76339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57525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30478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21557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93830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39914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13181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