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915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365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258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227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155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693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027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80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829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21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598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965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350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858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447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26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277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