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75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88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73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786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075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239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18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8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413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556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860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051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932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811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027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