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288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683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716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522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593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716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863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19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327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254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759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154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527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