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462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58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045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986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91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53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083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439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986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75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316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994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522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938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362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710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264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