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943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0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770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096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193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36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770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556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700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123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860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716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437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177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423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