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8987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00589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15205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72596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49761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08371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26759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00397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17312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73298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5946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36596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86728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