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940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100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780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800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865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540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354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230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385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390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730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248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004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722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990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10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045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