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84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440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156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714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8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36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84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609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604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586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719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301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80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99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24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