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54022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80115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81362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87130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40243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55019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61205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44437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02147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76827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05478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91919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85986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