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45973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09455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75309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99794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73307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46766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62534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4573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88498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35813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84145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16106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83142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11539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13758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03755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29360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