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1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388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95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50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185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670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43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25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517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193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185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6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90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67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419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