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861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194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833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835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437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690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6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217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862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104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137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305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625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