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59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19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01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88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206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607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07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167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0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73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27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67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492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93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942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320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22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