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37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72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62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972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007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854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78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382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639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19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23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787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57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708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279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