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5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211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319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898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97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986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997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29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9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287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170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94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378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