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412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168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013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847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462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362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780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913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152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517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370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521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457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463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389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507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709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