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65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33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36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805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290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73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068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02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41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75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954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90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594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87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890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