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938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7020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5796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7653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86659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8817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95763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3430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4482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57649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9514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517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2959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