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5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71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19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49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79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28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156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353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33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47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13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6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901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71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7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07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7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