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20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9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672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026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74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4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48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81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42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60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84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02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854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61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56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