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81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99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94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46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5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38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69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41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81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69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30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43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82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