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59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295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06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2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81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07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28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705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792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55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85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93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189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3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86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84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95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