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318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982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5714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5835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8854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528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4185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7307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1414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2648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4970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8360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4873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5166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5293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