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632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878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164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352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65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827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584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905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522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109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492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643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822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