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109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61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22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27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32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511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22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709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14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920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9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976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9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8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682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12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49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