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661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473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235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229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096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178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363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340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995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178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954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470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171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152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724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