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169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68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72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71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55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743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5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98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14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91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32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84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