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76061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98645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48088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41108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55526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38094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52005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79720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24404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52722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15578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83180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13262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84739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0617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80376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0251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