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6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438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969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943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447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608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107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64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550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013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718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865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389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924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647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