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95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059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900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357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627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854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566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959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90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874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046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520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3493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