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998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333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861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884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81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10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638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007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940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24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25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729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115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082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83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434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133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