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859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600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334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516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030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132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586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675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14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407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74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040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3657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485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583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