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31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03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59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511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79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061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775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12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41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638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556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510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148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