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460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414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90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5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4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667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308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569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902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9809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1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09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9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5506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37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945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159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