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537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083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67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297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813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459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732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228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928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153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698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8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026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452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928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