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9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7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089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96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88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05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073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804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4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9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0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62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022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