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376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015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212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746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943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63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38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612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541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151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467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111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078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478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504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610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836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