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30315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73638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43204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54366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20389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0453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33285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67917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2221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90414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71851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06553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05876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57439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54532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