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654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198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73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74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645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380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64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222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4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80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58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11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