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6500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145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99091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74521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1535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5865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7871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6869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6118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4170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187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099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7062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0915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76474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3674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12208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