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43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70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2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38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25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3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04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238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0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5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184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23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18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81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91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