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85998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04221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