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542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73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741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39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554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35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844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52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648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48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673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71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551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