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531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963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514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544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398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902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834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449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989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674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023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05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938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577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391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423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514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