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120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027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994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299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485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739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807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646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253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299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377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002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658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383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338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