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52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53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1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705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57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225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9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18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982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839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609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796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767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